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12.2025   № 56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205:12 по ул. Свободы/Курджипской, 43/22 г. Майкопа           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205:12, </w:t>
      </w:r>
      <w:r>
        <w:rPr>
          <w:bCs/>
          <w:color w:val="000000"/>
          <w:szCs w:val="28"/>
        </w:rPr>
        <w:t xml:space="preserve">площадью 797 кв. м, </w:t>
      </w:r>
      <w:r>
        <w:rPr>
          <w:color w:val="000000"/>
          <w:szCs w:val="28"/>
        </w:rPr>
        <w:t>по ул. Свободы/Курджипской, 43/22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Гурьеву Владимиру Николае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декабря 2025 г. №КУВИ-001/2025-227457686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Гражданин Гурьев В.Н.</w:t>
      </w:r>
      <w:r>
        <w:rPr>
          <w:szCs w:val="28"/>
        </w:rPr>
        <w:t xml:space="preserve"> 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- для перевода жилого дома в магазин с последующей реконструкцией на земельном участке с кадастровым номером 01:08:0516205:12 по ул. Свободы/Курджипской, 43/22 г. Майкопа по красной линии улиц Свободы и Курджип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6205:12 по ул. Свободы/Курджипской, 43/22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16205:12 по ул. Свободы/Курджипской, 43/22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Гурьеву В.Н.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 xml:space="preserve">01:08:0516205:12 по                                            ул. Свободы/Курджипской, 43/22 </w:t>
      </w:r>
      <w:r>
        <w:rPr>
          <w:bCs/>
          <w:color w:val="000000"/>
          <w:szCs w:val="28"/>
        </w:rPr>
        <w:t>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</w:t>
      </w:r>
      <w:r>
        <w:rPr>
          <w:bCs/>
          <w:color w:val="000000"/>
          <w:szCs w:val="28"/>
        </w:rPr>
        <w:t xml:space="preserve">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Гурьеву Владимиру Николаевичу разрешение на условно разрешенный вид использования земельного участка                           «[4.4] - Магазины» и на отклонение от предельных параметров разрешенного строительства объектов капитального строительства - для перевода жилого дома в магазин с последующей реконструкцией на земельном участке с кадастровым номером 01:08:0516205:12 по                         ул. Свободы/Курджипской, 43/22 г. Майкопа по красной линии улиц Свободы и Курджип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205:12 по ул. Свободы/Курджипской, 43/22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57:00Z</dcterms:created>
  <dc:creator>игорь</dc:creator>
  <dc:description/>
  <cp:keywords/>
  <dc:language>en-US</dc:language>
  <cp:lastModifiedBy>User</cp:lastModifiedBy>
  <cp:lastPrinted>2025-12-17T16:33:00Z</cp:lastPrinted>
  <dcterms:modified xsi:type="dcterms:W3CDTF">2025-12-25T13:57:00Z</dcterms:modified>
  <cp:revision>2</cp:revision>
  <dc:subject/>
  <dc:title>АДМИНИСТРАЦИЯ</dc:title>
</cp:coreProperties>
</file>